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(6 points)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uhaitez fabriquer un Nitrox de décompression 80/20 (80% d’O2 et 20 % d’N2). Vous remplissez d’abord par de l’oxygène pur puis vous ajoutez de l’air. Vous disposez d’une bouteille d’oxygène B50 à 200 b (Bouteille de 50 litres). Toutes les pressions sont lues au manomètre. On prendra comme composition de l’air : 20%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t 80% de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spacing w:before="0" w:after="0"/>
        <w:ind w:left="142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284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uhaitez gonflez à 200 bars votre bouteille déco de 7 litres. Quelle quantité d’oxygène pur allez-vous devoir mettre dans cette bouteille ? Au départ, votre bouteille avait 20 bars d’air (3 points)</w:t>
      </w:r>
    </w:p>
    <w:p>
      <w:pPr>
        <w:pStyle w:val="Normal"/>
        <w:spacing w:lineRule="auto" w:line="276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at initial 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P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final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x % 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0 x 80% = 16b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0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P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final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x % 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0 x 20% = 4b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at final 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P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final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x % 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00 x 20% = 40b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0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P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final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x % 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00 x 80% = 160b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Je dois apporter 180 bar dont :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40-16 = 24 bar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0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160-4 =  156 bar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compresseur apporte l’air … seule source de N2, donc on apporte les 24 bar de PPN2 avec 24x100/80=30 bar d’air:</w:t>
      </w:r>
    </w:p>
    <w:p>
      <w:pPr>
        <w:pStyle w:val="Paragraphedeliste"/>
        <w:numPr>
          <w:ilvl w:val="0"/>
          <w:numId w:val="8"/>
        </w:numPr>
        <w:ind w:left="993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ir : 30 bar se décomposent :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4 bar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0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4x20/80 =  6 bar</w:t>
      </w:r>
    </w:p>
    <w:p>
      <w:pPr>
        <w:pStyle w:val="Paragraphedeliste"/>
        <w:numPr>
          <w:ilvl w:val="0"/>
          <w:numId w:val="8"/>
        </w:numPr>
        <w:ind w:left="709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156 bar d’oxygène seront apportés par :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compresseur d’air : 6 bar (calculé ci dessus)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B50, soit 156-6 = 150 bar (dans le bouteille 7 l), soit 1050 litres détendu à 1 bar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le pression d’oxygène restera t-il dans la B50 ? (1 point)</w:t>
      </w:r>
    </w:p>
    <w:p>
      <w:pPr>
        <w:pStyle w:val="Paragraphedeliste"/>
        <w:numPr>
          <w:ilvl w:val="0"/>
          <w:numId w:val="6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050 litres ont été prélevés. P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B50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prélevé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= 1050/50 =21b</w:t>
      </w:r>
    </w:p>
    <w:p>
      <w:pPr>
        <w:pStyle w:val="Paragraphedeliste"/>
        <w:numPr>
          <w:ilvl w:val="0"/>
          <w:numId w:val="6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restera donc : 200 – 21 = 179b dans la bouteille</w:t>
      </w:r>
    </w:p>
    <w:p>
      <w:pPr>
        <w:pStyle w:val="Normal"/>
        <w:ind w:left="545" w:hanging="0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A la fin du gonflage, la pression du bloc déco avait une température de 35 °C pour la pression de 200 b. Quelle sera la pression de la bouteille, une fois revenue à la température de 20 °C ? (2 points)</w:t>
      </w:r>
    </w:p>
    <w:p>
      <w:pPr>
        <w:pStyle w:val="Paragraphedeliste"/>
        <w:numPr>
          <w:ilvl w:val="0"/>
          <w:numId w:val="10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température en °K équivaut à la température en °C + 273</w:t>
      </w:r>
    </w:p>
    <w:p>
      <w:pPr>
        <w:pStyle w:val="Paragraphedeliste"/>
        <w:numPr>
          <w:ilvl w:val="0"/>
          <w:numId w:val="10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relation de Charles : P1/T1 = P2/T2 Donc 200 / (35+273) = P2/ (20+273)</w:t>
      </w:r>
    </w:p>
    <w:p>
      <w:pPr>
        <w:pStyle w:val="Paragraphedeliste"/>
        <w:numPr>
          <w:ilvl w:val="0"/>
          <w:numId w:val="10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2 = (200 x 293) / 308</w:t>
      </w:r>
    </w:p>
    <w:p>
      <w:pPr>
        <w:pStyle w:val="Paragraphedeliste"/>
        <w:numPr>
          <w:ilvl w:val="0"/>
          <w:numId w:val="10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2 = 190,2b</w:t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851" w:top="1417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81405" cy="655955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7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color w:val="00000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mic Sans MS" w:hAnsi="Comic Sans MS" w:eastAsia="Times New Roman" w:cs="ComicSansMS;Comic Sans M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mic Sans MS" w:hAnsi="Comic Sans MS" w:cs="Comic Sans MS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1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color w:val="CCECFF"/>
      <w:sz w:val="64"/>
      <w:szCs w:val="6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4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07:34:00Z</dcterms:modified>
  <cp:revision>2</cp:revision>
  <dc:subject/>
  <dc:title>Le cadre réglementaire de l’activité</dc:title>
</cp:coreProperties>
</file>